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овомученики бутыр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а Геннадьевна КОРОСТАШ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аша современная беда в том, что мы мало вспоминаем наших новомучеников и исповедников; не учимся на опыте их веры и жизни".</w:t>
      </w:r>
    </w:p>
    <w:p>
      <w:pPr>
        <w:pStyle w:val="Normal"/>
        <w:rPr/>
      </w:pPr>
      <w:r>
        <w:rPr/>
        <w:t xml:space="preserve">Протоиерей Глеб Кале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понедельник следственный изолятор номер 2 оглашается звоном колоколов. Возможность бывать на литургии в тюремном храме Покрова Пресвятой Богородицы есть не у всех желающих заключённых (в тюрьме особые порядки), но благовест слышат во всех камерах и помещениях. Звон неведомым образом пробуждает в человеке мысли о Боге: "Зачем Он привёл меня в этот мир? Почему Он попустил мне сейчас слышать колокольный звон именно здесь, в отгороженном от мира пространстве? А мне так хотелось жить и быть счастливым... Вот только как быть счастливым? Слово "счастье" от слова "часть": счастье, участие, Причастие, участь... Какую часть мне отмерил Господь?"</w:t>
      </w:r>
    </w:p>
    <w:p>
      <w:pPr>
        <w:pStyle w:val="Normal"/>
        <w:rPr/>
      </w:pPr>
      <w:r>
        <w:rPr/>
        <w:t>Храм этот находится в "колодце" тюремного двора, построен в конце XVIII - начале XIX века. В начале XX в. настоятелем самой большой в России тюремной церкви был священник Иосиф Фудель - автор воспоминаний и наставлений тюремным священникам. После закрытия храма в 1917 году в нём были устроены пересыльные камеры. После 1930 года церковь разделили на два этажа и надстроили третий, где разместилась медсанчасть.</w:t>
      </w:r>
    </w:p>
    <w:p>
      <w:pPr>
        <w:pStyle w:val="Normal"/>
        <w:rPr/>
      </w:pPr>
      <w:r>
        <w:rPr/>
        <w:t>На Рождество, Пасху, а также на Покров - "День милосердия к узникам", - верующие дарят заключенным  необходимые вещи, раздают духовную литературу, иконки, нательные крестики. Но были времена, когда с узников Бутырки кресты снимали и заставляли их отречься от Православной веры. Священники, монахи, монахини и простые миряне явили здесь подвиг исповедничества, терпя допросы и издевательства, были принуждаемы признавать несуществующие вины, бросающие тень на Церковь. Готовые принять смерть, они терпели, зная, что каждое их "признание" усилит репрессии.</w:t>
      </w:r>
    </w:p>
    <w:p>
      <w:pPr>
        <w:pStyle w:val="Normal"/>
        <w:rPr/>
      </w:pPr>
      <w:r>
        <w:rPr/>
        <w:t>Центральная пересыльная тюрьма дореволюционной России понадобилась богоненавистникам большевикам. Сотни невинно осуждённых за веру прошли через Бутырку, ожидая отправки в лагеря, в ссылку, на расстрел. На стене храма висит мемориальная доска в память о 69-ти из них, причисленных к лику святых новомучеников и исповедников российских. На иконе Новомучеников и исповедников Российских более трети тех, кто сидел в Бутырской тюрьме.</w:t>
      </w:r>
    </w:p>
    <w:p>
      <w:pPr>
        <w:pStyle w:val="Normal"/>
        <w:rPr/>
      </w:pPr>
      <w:r>
        <w:rPr/>
        <w:t>Постепенно открываются засекреченные архивы, хранящие свидетельства подвига за веру Христову, сопоставимого с исповеданием первых христиан-мучеников эпохи Римской империи. Бог открывает имена новомучеников, чьё присутствие в этих московских казематах стало новым подвигом русской святости. Известно уже 136 имён.</w:t>
      </w:r>
    </w:p>
    <w:p>
      <w:pPr>
        <w:pStyle w:val="Normal"/>
        <w:rPr/>
      </w:pPr>
      <w:r>
        <w:rPr/>
        <w:t>"Если бы в Бутырке не было тюремной церкви, там надо было бы построить храм в память об их подвиге", - говорит старший священник Покровского храма отец Константин Кобелев. В храме составлен календарь святых - каждую службу поминаются мученики, чья память на этой неделе, кто несколько десятков лет назад ушёл из жизни, не отрекшись от Православной веры". В годы гонений мрачные тюремные стены освящались пением Божественной литургии. Вот как описывает 1925 год в своих воспоминаниях священник Павел Дмитриевич Чехранов (†1961):</w:t>
      </w:r>
    </w:p>
    <w:p>
      <w:pPr>
        <w:pStyle w:val="Normal"/>
        <w:rPr/>
      </w:pPr>
      <w:r>
        <w:rPr/>
        <w:t>«Утро началось с поверки. Давали кипяток... В полдень - обед, обыкновенно суп селёдочный, в пять часов вечера каша пшеничная и чай. Затем песни, разговоры. Пасха была ранняя. Первый день её был отмечен. Двери настежь... были открыты и не запирались. Утром приходили из других камер и христосовались. Пришёл в нашу камеру епископ Волоколамского монастыря Герман, вызвал меня и протодиакона Новочадова, поставил нас посередине коридора и сказал: "Будем петь "Да воскреснет Бог!.." Мимо нас проходил с ключами надзиратель, улыбался и покачивал головою, дескать, - пойте... пойте..." Сам епископ пел тенором, я - вторым, протодиакон - басом. Оглушён был пением, - "Да воскреснет Бог...", "Тако да погибнут грешницы от лица Божия..." Все камеры вышли к дверям, и смотрели, и слушали нас, пока мы не закончили: "...И тако возопиим: Христос воскресе из мертвых!.." Мы трое были произведены в героев бутырской тюрьмы, - освятили её пасхальным песнопением. И все это благодаря епископу Герману и надзирателю. Помяни их, Господи, во Царствии Твоем!.. &lt;...&gt; В субботу староста камеры нашей, уголовный преступник Цыган, заявил: "Так как с нами сидит духовенство, епископы и прочие, то я считаю нужным воспретить матерщину и прочую брань, и сквернословие из уважения к ним... А ты, Васька, - чтобы я не слышал в камере нашей жалоб на покражу мыла и прочего!.." Васька, мелкий уголовник, дал своё согласие, затем обратился к епископу с вопросом: "Желаете сегодня и завтра совершить службу, то я дам согласие своей камеры..."»</w:t>
      </w:r>
    </w:p>
    <w:p>
      <w:pPr>
        <w:pStyle w:val="Normal"/>
        <w:rPr/>
      </w:pPr>
      <w:r>
        <w:rPr/>
        <w:t>С восстановлением храма и возобновлением регулярных богослужений новомученики и исповедники как бы вернулись в Бутырку, они пришли окормлять братьев и сестёр во Христе, находящихся в особых, скорбных обстоятельствах. Ушедшие к Отцу Небесному с Именем Божиим на устах присутствуют здесь духовно также и через ныне служащих в Покровском храме священников.</w:t>
      </w:r>
    </w:p>
    <w:p>
      <w:pPr>
        <w:pStyle w:val="Normal"/>
        <w:rPr/>
      </w:pPr>
      <w:r>
        <w:rPr/>
        <w:t>Первым настоятелем освящённого в 1992 храма стал протоиерей Глеб Каледа, духовно окормлявший даже приговоренных к смертной казни заключённых. Богослужения возобновились на третьем этаже, а когда прохудилась крыша - церковь переместилась на первый этаж и по-прежнему соседствует с тюремной больницей. Сейчас прихожан окормляют священники из московских храмов: Иоанн Власов, Иоанн Зарецкий, Андрей Кожевников, Владимир Гавриков, Иоанн Сирота, Алексий Пеньков, Владимир Родионов, Игорь Осипенко, Анатолий Копалкин. Старший священник Константин Кобелев из храма святителя Николая в Бирюлёве. Стараниями благотворителей в храме идут восстановительные работы.</w:t>
      </w:r>
    </w:p>
    <w:p>
      <w:pPr>
        <w:pStyle w:val="Normal"/>
        <w:rPr/>
      </w:pPr>
      <w:r>
        <w:rPr/>
        <w:t>Недавно в бутырском приходе произошло знаменательное событие - торжественная встреча иконы Божией Матери "Неупиваемая чаша" - списка с чудотворного образа, находящегося в Высоцком мужском монастыре г. Серпухова. Эту икону, написанную специально для Бутырского храма, очень ждали, ведь многие оказались в тюрьме через пристрастие к спиртному, наркотикам... Заключенные сами изготовили деревянные носилки, на которых образ был обнесен вокруг храма крестным ходом с молитвой Пресвятой Богородице.</w:t>
      </w:r>
    </w:p>
    <w:p>
      <w:pPr>
        <w:pStyle w:val="Normal"/>
        <w:rPr/>
      </w:pPr>
      <w:r>
        <w:rPr/>
        <w:t>Господь по молитвам русских святых волен изменить судьбу уверовавшего заключённого. Был случай, когда комиссия общества милосердия в тюрьмах "Вера, Надежда, Любовь" в колонии для несовершеннолетних проверяла законность приговоров заключённых. В подвале строящейся церкви молился в полной темноте на коленях перед свечкой осужденный Георгий К., который помогал строить храм. Стали смотреть его дело, и выяснилось, что он, инвалид второй группы по зрению, осуждён незаконно. Очень скоро его освободили.</w:t>
      </w:r>
    </w:p>
    <w:p>
      <w:pPr>
        <w:pStyle w:val="Normal"/>
        <w:rPr/>
      </w:pPr>
      <w:r>
        <w:rPr/>
        <w:t>"Материальная помощь, которую оказывает Церковь заключённым, не является пряником, с помощью которого можно принудить верить, - говорит отец Константин, - человеку в тюрьме часто необходима простая поддержка. Как будешь говорить о высоких материях с тем, у кого даже носков нет? Каждый из нас, кто в миру, если тяжело заболеет, то его кладут в реанимацию, дежурят ночами у постели, но в тюрьме человек никому не нужен". В психиатрическом отделеним тюремной больницы находятся в основном люди, не имеющие средств и совсем ни кому не нужные. Если некоторые заключённые в обычных камерах иногда способны даже отремонтировать своё временное помещение, то для психиатрического отделения помимо лекарств и средств гигиены приходится собирать вещи, книги, мебель и многое другое прихожанам московских храмов. Общее дело милосердия укрепляет приходскую церковную жизнь.</w:t>
      </w:r>
    </w:p>
    <w:p>
      <w:pPr>
        <w:pStyle w:val="Normal"/>
        <w:rPr/>
      </w:pPr>
      <w:r>
        <w:rPr/>
        <w:t>Святой праведный Иоанн Кронштадтский писал: "Между Церковью земною и Церковью небесною находится тесная связь, ближайшее всегдашнее и скорое сообщение &lt;...&gt; все здоровые и немощные члены, небесные и земные, помогают друг другу... И таким образом великая милость Божия обильно проливается на Церковь, на всю полноту её".</w:t>
      </w:r>
    </w:p>
    <w:p>
      <w:pPr>
        <w:pStyle w:val="Normal"/>
        <w:rPr/>
      </w:pPr>
      <w:r>
        <w:rPr/>
        <w:t>Пока гром не грянет... Многие, попадая сюда, приходят к Богу, благодарят Спасителя за то, что, попав в тюрьму, вырвались из темницы духовной. Но, выйдя на волю, человек часто возвращается в прежние условия и к прежней жизни. Здесь многое зависит от нас: как мы его встретим, как отнесёмся к нему, - все мы, и прихожане храмов, и прохожие на у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жертвования для храма Покрова в Бутырке можно перечислять по следующим реквизитам:</w:t>
      </w:r>
    </w:p>
    <w:p>
      <w:pPr>
        <w:pStyle w:val="Normal"/>
        <w:rPr/>
      </w:pPr>
      <w:r>
        <w:rPr/>
        <w:t xml:space="preserve">Приход храма Святой Троицы на Грязех </w:t>
      </w:r>
    </w:p>
    <w:p>
      <w:pPr>
        <w:pStyle w:val="Normal"/>
        <w:rPr/>
      </w:pPr>
      <w:r>
        <w:rPr/>
        <w:t xml:space="preserve">ИНН/КПП 7701106858 / 770101001 Р/с 40703810000000000037 </w:t>
      </w:r>
    </w:p>
    <w:p>
      <w:pPr>
        <w:pStyle w:val="Normal"/>
        <w:rPr/>
      </w:pPr>
      <w:r>
        <w:rPr/>
        <w:t>Наименование банка: АКБ "Масс Медиа Банк"</w:t>
      </w:r>
    </w:p>
    <w:p>
      <w:pPr>
        <w:pStyle w:val="Normal"/>
        <w:rPr/>
      </w:pPr>
      <w:r>
        <w:rPr/>
        <w:t>К/с 30101810200000000739 БИК 044583739</w:t>
      </w:r>
    </w:p>
    <w:p>
      <w:pPr>
        <w:pStyle w:val="Normal"/>
        <w:rPr/>
      </w:pPr>
      <w:r>
        <w:rPr/>
        <w:t>Назначение платежа:</w:t>
      </w:r>
    </w:p>
    <w:p>
      <w:pPr>
        <w:pStyle w:val="Normal"/>
        <w:rPr/>
      </w:pPr>
      <w:r>
        <w:rPr/>
        <w:t>Пожертвование на Православную тюремную миссию, на восстановление храма Покрова Пресвятой Богородицы в Бутырской тюрь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щенномученик Иоанн (Восторгов), протоиерей, †1918 г. 5 сентября.</w:t>
      </w:r>
    </w:p>
    <w:p>
      <w:pPr>
        <w:pStyle w:val="Normal"/>
        <w:rPr/>
      </w:pPr>
      <w:r>
        <w:rPr/>
        <w:t>Священномученик Иларион (Троицкий), архиепископ Верейский, †1929 г. 28 декабря.</w:t>
      </w:r>
    </w:p>
    <w:p>
      <w:pPr>
        <w:pStyle w:val="Normal"/>
        <w:rPr/>
      </w:pPr>
      <w:r>
        <w:rPr/>
        <w:t>Священномученик Петр (Полянский), митрополит Крутицкий, †1937 г. 10 октября.</w:t>
      </w:r>
    </w:p>
    <w:p>
      <w:pPr>
        <w:pStyle w:val="Normal"/>
        <w:rPr/>
      </w:pPr>
      <w:r>
        <w:rPr/>
        <w:t>Священномученик Петр (Зверев), архиепископ Воронежский, †1929 г. 7 февраля.</w:t>
      </w:r>
    </w:p>
    <w:p>
      <w:pPr>
        <w:pStyle w:val="Normal"/>
        <w:rPr/>
      </w:pPr>
      <w:r>
        <w:rPr/>
        <w:t>Священномученик Серафим (Чичагов),  митрополит †1937 г. 11 декабря.</w:t>
      </w:r>
    </w:p>
    <w:p>
      <w:pPr>
        <w:pStyle w:val="Normal"/>
        <w:rPr/>
      </w:pPr>
      <w:r>
        <w:rPr/>
        <w:t>Священноисповедник Лука (Войно-Ясенецкий), Архиепископ Симферопольский †1961 г. 11 июня.</w:t>
      </w:r>
    </w:p>
    <w:p>
      <w:pPr>
        <w:pStyle w:val="Normal"/>
        <w:rPr/>
      </w:pPr>
      <w:r>
        <w:rPr/>
        <w:t>Священномученик Амфилохий (Скворцов), епископ Красноярский, †1937 г. 1 октября.</w:t>
      </w:r>
    </w:p>
    <w:p>
      <w:pPr>
        <w:pStyle w:val="Normal"/>
        <w:rPr/>
      </w:pPr>
      <w:r>
        <w:rPr/>
        <w:t>Священноисповедник Амвросий (Полянский), епископ Каменец-Подольский, †1932 г. 20 декабря.</w:t>
      </w:r>
    </w:p>
    <w:p>
      <w:pPr>
        <w:pStyle w:val="Normal"/>
        <w:rPr/>
      </w:pPr>
      <w:r>
        <w:rPr/>
        <w:t>Священномученик Владимир Амбарцумов, †1937 г. 5 ноября.</w:t>
      </w:r>
    </w:p>
    <w:p>
      <w:pPr>
        <w:pStyle w:val="Normal"/>
        <w:rPr/>
      </w:pPr>
      <w:r>
        <w:rPr/>
        <w:t>Священномученик Василий Надеждин, иерей, †1930 г. 19 февраля.</w:t>
      </w:r>
    </w:p>
    <w:p>
      <w:pPr>
        <w:pStyle w:val="Normal"/>
        <w:rPr/>
      </w:pPr>
      <w:r>
        <w:rPr/>
        <w:t>Священномученик Сергий Мечёв, протоиерей, †1942 г. 6 января.</w:t>
      </w:r>
    </w:p>
    <w:p>
      <w:pPr>
        <w:pStyle w:val="Normal"/>
        <w:rPr/>
      </w:pPr>
      <w:r>
        <w:rPr/>
        <w:t>Священномученик Илия Громогласов, протоиерей, †1937 г. 5 декабря.</w:t>
      </w:r>
    </w:p>
    <w:p>
      <w:pPr>
        <w:pStyle w:val="Normal"/>
        <w:rPr/>
      </w:pPr>
      <w:r>
        <w:rPr/>
        <w:t>Священномученик Христофор Надеждин, протоиерей, †1922 г. 26 мая.</w:t>
      </w:r>
    </w:p>
    <w:p>
      <w:pPr>
        <w:pStyle w:val="Normal"/>
        <w:rPr/>
      </w:pPr>
      <w:r>
        <w:rPr/>
        <w:t>Священномученик Августин Беляев, архиепископ Калужский, †1937 г. 23 ноября.</w:t>
      </w:r>
    </w:p>
    <w:p>
      <w:pPr>
        <w:pStyle w:val="Normal"/>
        <w:rPr/>
      </w:pPr>
      <w:r>
        <w:rPr/>
        <w:t>Священномученик Александр Хотовицкий, протопресвитер, †1937 г. 20 августа.</w:t>
      </w:r>
    </w:p>
    <w:p>
      <w:pPr>
        <w:pStyle w:val="Normal"/>
        <w:rPr/>
      </w:pPr>
      <w:r>
        <w:rPr/>
        <w:t>Священномученик Алексий Воробьёв, протоиерей, †1937 г. 20 августа.</w:t>
      </w:r>
    </w:p>
    <w:p>
      <w:pPr>
        <w:pStyle w:val="Normal"/>
        <w:rPr/>
      </w:pPr>
      <w:r>
        <w:rPr/>
        <w:t>Священномученик Анатолий (Грисюк), митрополит Одесский, †1938 г. 23 января.</w:t>
      </w:r>
    </w:p>
    <w:p>
      <w:pPr>
        <w:pStyle w:val="Normal"/>
        <w:rPr/>
      </w:pPr>
      <w:r>
        <w:rPr/>
        <w:t>Священномученик Аркадий (Остальский), епископ Бежецкий, †1937 г. 29 декабря.</w:t>
      </w:r>
    </w:p>
    <w:p>
      <w:pPr>
        <w:pStyle w:val="Normal"/>
        <w:rPr/>
      </w:pPr>
      <w:r>
        <w:rPr/>
        <w:t>Святитель Афанасий (Сахаров) исповедник,  епископ Ковровский, †1962 г. 28 октября.</w:t>
      </w:r>
    </w:p>
    <w:p>
      <w:pPr>
        <w:pStyle w:val="Normal"/>
        <w:rPr/>
      </w:pPr>
      <w:r>
        <w:rPr/>
        <w:t>Священномученик Василий (Зеленцов), епископ Прилукский, †1930 г. 7 февраля.</w:t>
      </w:r>
    </w:p>
    <w:p>
      <w:pPr>
        <w:pStyle w:val="Normal"/>
        <w:rPr/>
      </w:pPr>
      <w:r>
        <w:rPr/>
        <w:t xml:space="preserve">Святитель Василий (Преображенский), исповедник, епископ Кинешемский, </w:t>
      </w:r>
    </w:p>
    <w:p>
      <w:pPr>
        <w:pStyle w:val="Normal"/>
        <w:rPr/>
      </w:pPr>
      <w:r>
        <w:rPr/>
        <w:t>†</w:t>
      </w:r>
      <w:r>
        <w:rPr/>
        <w:t>1945 г. 13 августа.</w:t>
      </w:r>
    </w:p>
    <w:p>
      <w:pPr>
        <w:pStyle w:val="Normal"/>
        <w:rPr/>
      </w:pPr>
      <w:r>
        <w:rPr/>
        <w:t>Священноисповедник Виктор (Островидов), епископ Глазовский, †1934 г. 2 мая.</w:t>
      </w:r>
    </w:p>
    <w:p>
      <w:pPr>
        <w:pStyle w:val="Normal"/>
        <w:rPr/>
      </w:pPr>
      <w:r>
        <w:rPr/>
        <w:t>Священномученик Кирилл (Смирнов), митрополит Казанский, †1937 г. 20 ноября.</w:t>
      </w:r>
    </w:p>
    <w:p>
      <w:pPr>
        <w:pStyle w:val="Normal"/>
        <w:rPr/>
      </w:pPr>
      <w:r>
        <w:rPr/>
        <w:t>Преподобномученик Макарий (Телегин), иеромонах, †1922 г. 26 мая.</w:t>
      </w:r>
    </w:p>
    <w:p>
      <w:pPr>
        <w:pStyle w:val="Normal"/>
        <w:rPr/>
      </w:pPr>
      <w:r>
        <w:rPr/>
        <w:t xml:space="preserve">Священномученик Никодим (Кротков), архиепископ Костромской и Галичский, </w:t>
      </w:r>
    </w:p>
    <w:p>
      <w:pPr>
        <w:pStyle w:val="Normal"/>
        <w:rPr/>
      </w:pPr>
      <w:r>
        <w:rPr/>
        <w:t>†</w:t>
      </w:r>
      <w:r>
        <w:rPr/>
        <w:t>1938 г. 21 августа.</w:t>
      </w:r>
    </w:p>
    <w:p>
      <w:pPr>
        <w:pStyle w:val="Normal"/>
        <w:rPr/>
      </w:pPr>
      <w:r>
        <w:rPr/>
        <w:t>Преподобноисповедник Сергий (Сребрянский),  архимандрит, †1948 г. 5 апреля.</w:t>
      </w:r>
    </w:p>
    <w:p>
      <w:pPr>
        <w:pStyle w:val="Normal"/>
        <w:rPr/>
      </w:pPr>
      <w:r>
        <w:rPr/>
        <w:t>Священноисповедник Роман Медведь, протоиерей, †1937 г. 8 сентябр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8:38:00Z</dcterms:created>
  <dc:creator>ANK</dc:creator>
  <dc:description/>
  <cp:keywords/>
  <dc:language>en-US</dc:language>
  <cp:lastModifiedBy>ANK</cp:lastModifiedBy>
  <dcterms:modified xsi:type="dcterms:W3CDTF">2006-03-01T18:42:00Z</dcterms:modified>
  <cp:revision>1</cp:revision>
  <dc:subject/>
  <dc:title>Новомученики бутырские</dc:title>
</cp:coreProperties>
</file>